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February 16 - 20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6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No School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$2.00 Dres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Bring your favorite toy to school.  Size does not matter! Remember what is acceptable.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L# Nothing Too Big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  <w:t>L# David Runs for His Life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  <w:t>L# Color It With Lov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ire, Ben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aron &amp; Cass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I Samue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:7c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I Samue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:7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I Samue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:7c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I Samue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:7c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A Snowy Day on Green Street</w:t>
            </w:r>
            <w:r>
              <w:rPr>
                <w:rFonts w:cs="Tahoma" w:ascii="Tahoma" w:hAnsi="Tahoma"/>
                <w:bCs/>
                <w:sz w:val="18"/>
              </w:rPr>
              <w:t xml:space="preserve">, </w:t>
            </w:r>
          </w:p>
          <w:p>
            <w:pPr>
              <w:pStyle w:val="Normal"/>
              <w:ind w:left="42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Tahoma" w:cs="Tahoma" w:ascii="Tahoma" w:hAnsi="Tahoma"/>
                <w:bCs/>
                <w:sz w:val="18"/>
              </w:rPr>
              <w:t xml:space="preserve">      </w:t>
            </w:r>
            <w:r>
              <w:rPr>
                <w:rFonts w:cs="Tahoma" w:ascii="Tahoma" w:hAnsi="Tahoma"/>
                <w:bCs/>
                <w:sz w:val="18"/>
              </w:rPr>
              <w:t xml:space="preserve">pp. 73 – 79, WT pp.  68 –69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A Christmas Song, pp. 80 - 88, WT pp. 70 - 7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Ride to Remember,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53 – 61, </w:t>
            </w:r>
          </w:p>
          <w:p>
            <w:pPr>
              <w:pStyle w:val="Normal"/>
              <w:ind w:left="42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WT pp. 98 – 99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A Visit to the Dentist, pp.63 - 69, WT. pp. 100 - 101  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4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rayon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Soft c /s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7-16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7-158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ace Rac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ft c /s/ and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Hard c /k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9-17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9- 16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6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vorite Toy Da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Hard c /k/ and Soft c /s/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171-17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1- 162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Retest 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mpound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f time allows begin Adventure unit with Clumsy Clyde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Words with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ft c /s/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a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i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eri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ie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ents do not complete handwriting on the day they have reading group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er, city, cinde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, rice, space, race, face,  kite, cut, camp, can, cub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er, city, cinder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, rice, space, race, face,  kite, cut, camp, can, cub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erica, very, quie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merica, very, quiet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bCs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bCs/>
                <w:i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19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5, Part #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5, Part #2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6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7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8, Adding two-digit numbers using dimes and pennies (without regroup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Written Assessment # 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9, Addition Facts:  Sowing Doubles plus 1 facts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0, Addition Facts:  Sowing Doubles plus 1 fact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  <w:t>Simple Machines –   Part #1 Expeirement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bCs/>
                <w:sz w:val="20"/>
              </w:rPr>
            </w:pPr>
            <w:r>
              <w:rPr>
                <w:rFonts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  <w:t>President Obama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  <w:bCs/>
                <w:sz w:val="26"/>
              </w:rPr>
            </w:pPr>
            <w:r>
              <w:rPr>
                <w:rFonts w:cs="BernhardMod BT" w:ascii="BernhardMod BT" w:hAnsi="BernhardMod BT"/>
                <w:bCs/>
                <w:sz w:val="2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 and her family in your prayers. Her mother passed away on Thursday.</w:t>
      </w:r>
    </w:p>
    <w:p>
      <w:pPr>
        <w:pStyle w:val="Normal"/>
        <w:rPr/>
      </w:pPr>
      <w:r>
        <w:rPr/>
        <w:t>No tutoring after school on Feb. 19</w:t>
      </w:r>
      <w:r>
        <w:rPr>
          <w:vertAlign w:val="superscript"/>
        </w:rPr>
        <w:t>th</w:t>
      </w:r>
      <w:r>
        <w:rPr/>
        <w:t>, Feb. 26</w:t>
      </w:r>
      <w:r>
        <w:rPr>
          <w:vertAlign w:val="superscript"/>
        </w:rPr>
        <w:t>th</w:t>
      </w:r>
      <w:r>
        <w:rPr/>
        <w:t>, or Mar. 2</w:t>
      </w:r>
      <w:r>
        <w:rPr>
          <w:vertAlign w:val="superscript"/>
        </w:rPr>
        <w:t>nd</w:t>
      </w:r>
      <w:r>
        <w:rPr/>
        <w:t>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/>
        <w:u w:val="single"/>
        <w:rFonts w:ascii="Arial Black" w:hAnsi="Arial Black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Times New Roman"/>
      <w:i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8:00Z</dcterms:created>
  <dc:creator>Cathy Stevens</dc:creator>
  <dc:description/>
  <dc:language>en-US</dc:language>
  <cp:lastModifiedBy>Diane Clever</cp:lastModifiedBy>
  <cp:lastPrinted>2009-02-16T11:09:00Z</cp:lastPrinted>
  <dcterms:modified xsi:type="dcterms:W3CDTF">2009-02-16T16:13:00Z</dcterms:modified>
  <cp:revision>5</cp:revision>
  <dc:subject/>
  <dc:title>BCA	</dc:title>
</cp:coreProperties>
</file>